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606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498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808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703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446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56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127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59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736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255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187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146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359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743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959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