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907807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41177935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95766917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76918900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49578972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7008637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19392541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9818881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97994736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52866317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1672621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987696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82554521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