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2573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9762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3712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665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3944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4630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0093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2499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7819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2994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350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071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6807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8847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772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163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9350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