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6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5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23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38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38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0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98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9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857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566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80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68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620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83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3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