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6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0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784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145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573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17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37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28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15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060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99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710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63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