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458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256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995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998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337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04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753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005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32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601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656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79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549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975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415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19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706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