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616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31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224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26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155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08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71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021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92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32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334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11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67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79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57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