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8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257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967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245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87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894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91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478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73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023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20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33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093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