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033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578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208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37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649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32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467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538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537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093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02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014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408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698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737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772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080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