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290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724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322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73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6310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977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7679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714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735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1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633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369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806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845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173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