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0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00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77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299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174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240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38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5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01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6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22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07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81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