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112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459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00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90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132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87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323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706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321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19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212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965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63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054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204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65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46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