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922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856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42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32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89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12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478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69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3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591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53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11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3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52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50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