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8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10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211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33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68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31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669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39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031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07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3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7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74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