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361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6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015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499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29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816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049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909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439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509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22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853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800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068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582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224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001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