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39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570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399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369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18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11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541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938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590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357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311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394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447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776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231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