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038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285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974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033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196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608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773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717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40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96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655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819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121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