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27510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0946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80470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44397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71245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72829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40470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54283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79840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25471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33496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83525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76442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21619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25029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79020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93422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