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86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137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606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753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251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110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190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003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113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43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986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568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656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419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425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