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188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194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140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272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402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003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108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269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511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906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257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663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752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