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7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33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88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20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18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07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74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93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57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92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8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1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8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054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17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6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94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