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762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914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294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794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86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75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033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725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458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65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182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339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76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503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98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