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0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575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22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7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98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8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18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91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83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73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95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1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33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