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611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458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5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72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216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97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013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827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845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510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096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4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375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561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833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448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0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