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664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920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431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737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858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108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564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489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12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247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00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691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348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4097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618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