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8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50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7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98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94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20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4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02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6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15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90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6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49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