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2981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894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0545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7938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5501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3038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5341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002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9550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4696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515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037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8997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1515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1395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085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7786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