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283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202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796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428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417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673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182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395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349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957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006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883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596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651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181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