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1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80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300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9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1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0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4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84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71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39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1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08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30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