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96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602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00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21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34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41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59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14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182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6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59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5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7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85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68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76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