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39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35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954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006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12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786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483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360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322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948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35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733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113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544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925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