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928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249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412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58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377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067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004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982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81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214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039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132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191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