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189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003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303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184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30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14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999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510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41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498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387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751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686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893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630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972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779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