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691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779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69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4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345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692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37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697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7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854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865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88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87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686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923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