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198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346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759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716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714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656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636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241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114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066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231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699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219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