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12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414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283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34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98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89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35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91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55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129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721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6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55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420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558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64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820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