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459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394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356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925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724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611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947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209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435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586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241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098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832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926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217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