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59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04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063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922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550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016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858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84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966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180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593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693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918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