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8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90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59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076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65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602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68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33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88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92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1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62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325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53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14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2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