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343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269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095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476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67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7570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65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156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516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4685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566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966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8153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020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9458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