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204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930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558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165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734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388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75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557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6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0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6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06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219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