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321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994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129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388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288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945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799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589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603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577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025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557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774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22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760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334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403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