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741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743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103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008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948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713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32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673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765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880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035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906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053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950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928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