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611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0045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7773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4754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7026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5682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6327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2456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2291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8882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831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771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876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