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812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74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625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03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39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939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33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19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41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7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9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9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98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739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54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99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16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