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286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722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600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820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583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066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986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002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910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529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346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807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647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69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839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