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8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655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458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003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7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83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918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37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385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21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18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26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855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