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795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091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495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239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87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11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819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12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721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70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212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653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3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37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352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302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273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