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911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17090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1769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1833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8538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4685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3290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9136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676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6346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5313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5631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3109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0010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2182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