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794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55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6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753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016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706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638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477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78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82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6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9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